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3"/>
        <w:gridCol w:w="7674"/>
      </w:tblGrid>
      <w:tr>
        <w:trPr/>
        <w:tc>
          <w:tcPr>
            <w:tcW w:w="7743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7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</w:t>
            </w:r>
            <w:r>
              <w:rPr/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7.12.2023 № 42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«Комплексное и устойчивое развитие Стародеревянковского сельского поселения Каневского района в сфере дорожного хозяйства» на 2018-2024 год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56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134"/>
        <w:gridCol w:w="1276"/>
        <w:gridCol w:w="1276"/>
        <w:gridCol w:w="1134"/>
        <w:gridCol w:w="1134"/>
        <w:gridCol w:w="1134"/>
        <w:gridCol w:w="1135"/>
        <w:gridCol w:w="1134"/>
        <w:gridCol w:w="1135"/>
        <w:gridCol w:w="855"/>
        <w:gridCol w:w="2029"/>
        <w:gridCol w:w="998"/>
      </w:tblGrid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 руб)</w:t>
            </w:r>
          </w:p>
        </w:tc>
        <w:tc>
          <w:tcPr>
            <w:tcW w:w="7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год, тыс.руб.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 муниципальной программы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№1 «Капитальный ремонт и ремонт автомобильных дорог местного значения Стародеревянковского сельского поселения Каневского района 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3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9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7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5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3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80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4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9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51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83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83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10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Капитальный ремонт и ремонт автомобильных дорог общего пользования местного значен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т.ч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5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9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7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48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0,0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700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местный бюджет под софинанс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700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4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9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51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пер. Спортивного от ПК 0+00 (ул. Красная) до ПК 0+93 в ст.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2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Длиной от ПК 0+00(ул. Охотничья) до ПК 4+35 в х. Мигу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3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Охотничьей от ПК 0+00 (дом № 1А) до ПК 6+05 в х. Мигу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4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ул. Дальней от ПК 0+00 (дом № 2) до ПК 14+24 (дом №52) в х. Удар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5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Красной от ПК 0+00 (ул. Коммунаров) до ПК 11+53 (дом № 176) в ст.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6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Красной от ПК 0+00 (дом№ 137) до ПК 8+20  в ст.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5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4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7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пер. Соборного от ПК 0+00 (ул. Красная) до ПК 0+59 в ст.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4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8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по  пер. Малому от ПК 0+00 (ул. Дальняя) до ПК5+40 (а/д х.Ударный-ст-ца Александровская) в х. Уда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9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Алтайской от ПК 0+00 (дом № 16/1) до ПК4+81 (дом № 165) в х. Уда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2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52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0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Береговой от ПК 0+00 (дом № 54) до ПК6+94 (дом № 165) в х. Черкас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 автомобильной дороги по ул. Запорожской от ПК 0+00 (ул. Ленинградская) до ПК11+30  в ст.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4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8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по ул.Молодежной от ПК 0+00 (ул.Кубанская) до ПК 5+85 в ст-це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3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 по ул. Степной от ПК 0+00 (ул.Гагарина) до ПК 3+31 (ул.Ленина) в ст-це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 автомобильной дороги  по ул. Запорожской от ПК 11+30 (граница ремонта 2020года) до ПК 17+88 в ст-це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5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по ул. Центральной от ПК 0+00 (ул.Запарожская) до ПК 8+05  в ст-це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6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по ул. Лагерной от ПК 0+00 (ул.Пластуновская) до ПК 3+55 (ул.Запарожская) в ст-це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7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автомобильной дороги по ул. Кубанской (устройство тротуара от ул. Ленинградской до ул. Восточной) в ст. Стародеревянковской Каневского района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48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7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местный бюджет под софинанс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7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51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№2 </w:t>
            </w:r>
          </w:p>
          <w:p>
            <w:pPr>
              <w:pStyle w:val="Heading1"/>
              <w:numPr>
                <w:ilvl w:val="0"/>
                <w:numId w:val="3"/>
              </w:numPr>
              <w:snapToGrid w:val="false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«Повышение безопасности дорожного движения в  Стародеревянковском сельском поселении Канев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9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8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22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856,6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9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8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22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56,6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по содержанию автомобильных дорог местного значения (выполнение работ и оказание услуг, входящих в состав работ по содержанию автомобильных дорог согласно Классификации № 40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8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8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53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56,6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8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8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53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56,6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содержанию установок уличного освещения(выполнение работ и оказание услуг, входящих в состав работ по содержанию автомобильных дорог согласно Классификации № 40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8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700,0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8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70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в области улич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/>
              <w:t>3000,0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/>
              <w:t>300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3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5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4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9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54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56,6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9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5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9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03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56,6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4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9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51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Heading1"/>
        <w:numPr>
          <w:ilvl w:val="0"/>
          <w:numId w:val="3"/>
        </w:numPr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                                                                     А.В.Бортникова</w:t>
      </w:r>
    </w:p>
    <w:p>
      <w:pPr>
        <w:pStyle w:val="Heading1"/>
        <w:numPr>
          <w:ilvl w:val="4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4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2"/>
          <w:numId w:val="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0"/>
        </w:tabs>
        <w:spacing w:before="0" w:after="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4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0"/>
        </w:tabs>
        <w:spacing w:before="0" w:after="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orient="landscape" w:w="16798" w:h="11906"/>
      <w:pgMar w:left="960" w:right="567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2130" cy="1644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13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0795" tIns="10795" rIns="10795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9pt;height:12.95pt;mso-wrap-distance-left:0pt;mso-wrap-distance-right:0pt;mso-wrap-distance-top:0pt;mso-wrap-distance-bottom:0pt;margin-top:0.05pt;mso-position-vertical-relative:text;margin-left:360.8pt;mso-position-horizontal:center;mso-position-horizontal-relative:margin">
              <v:fill opacity="0f"/>
              <v:textbox inset="0.0118055555555556in,0.0118055555555556in,0.0118055555555556in,0.0118055555555556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0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0">
    <w:name w:val="Заголовок"/>
    <w:basedOn w:val="Style29"/>
    <w:next w:val="Normal"/>
    <w:qFormat/>
    <w:pPr/>
    <w:rPr>
      <w:b/>
      <w:bCs/>
      <w:color w:val="0058A9"/>
      <w:shd w:fill="F0F0F0" w:val="clear"/>
    </w:rPr>
  </w:style>
  <w:style w:type="paragraph" w:styleId="Style3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91">
    <w:name w:val="Указатель19"/>
    <w:basedOn w:val="Normal"/>
    <w:qFormat/>
    <w:pPr>
      <w:suppressLineNumbers/>
    </w:pPr>
    <w:rPr>
      <w:rFonts w:cs="Ari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Ari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Ari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Arial"/>
    </w:rPr>
  </w:style>
  <w:style w:type="paragraph" w:styleId="Style32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3">
    <w:name w:val="Внимание: криминал!!"/>
    <w:basedOn w:val="Style32"/>
    <w:next w:val="Normal"/>
    <w:qFormat/>
    <w:pPr/>
    <w:rPr/>
  </w:style>
  <w:style w:type="paragraph" w:styleId="Style34">
    <w:name w:val="Внимание: недобросовестность!"/>
    <w:basedOn w:val="Style32"/>
    <w:next w:val="Normal"/>
    <w:qFormat/>
    <w:pPr/>
    <w:rPr/>
  </w:style>
  <w:style w:type="paragraph" w:styleId="Style35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0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2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5">
    <w:name w:val="Необходимые документы"/>
    <w:basedOn w:val="Style32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57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right="0" w:hanging="0"/>
    </w:pPr>
    <w:rPr/>
  </w:style>
  <w:style w:type="paragraph" w:styleId="Style59">
    <w:name w:val="Переменная часть"/>
    <w:basedOn w:val="Style29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/>
    <w:rPr/>
  </w:style>
  <w:style w:type="paragraph" w:styleId="Style63">
    <w:name w:val="Постоянная часть"/>
    <w:basedOn w:val="Style29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5">
    <w:name w:val="Пример."/>
    <w:basedOn w:val="Style32"/>
    <w:next w:val="Normal"/>
    <w:qFormat/>
    <w:pPr/>
    <w:rPr/>
  </w:style>
  <w:style w:type="paragraph" w:styleId="Style66">
    <w:name w:val="Примечание."/>
    <w:basedOn w:val="Style32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left="0" w:right="0"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6">
    <w:name w:val="Содержимое таблицы"/>
    <w:basedOn w:val="Normal"/>
    <w:qFormat/>
    <w:pPr>
      <w:suppressLineNumbers/>
    </w:pPr>
    <w:rPr/>
  </w:style>
  <w:style w:type="paragraph" w:styleId="Style77">
    <w:name w:val="Заголовок таблицы"/>
    <w:basedOn w:val="Style76"/>
    <w:qFormat/>
    <w:pPr>
      <w:suppressLineNumbers/>
      <w:jc w:val="center"/>
    </w:pPr>
    <w:rPr>
      <w:b/>
      <w:bCs/>
    </w:rPr>
  </w:style>
  <w:style w:type="paragraph" w:styleId="Style78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2:05:00Z</dcterms:created>
  <dc:creator>НПП "Гарант-Сервис"</dc:creator>
  <dc:description/>
  <cp:keywords/>
  <dc:language>en-US</dc:language>
  <cp:lastModifiedBy>User</cp:lastModifiedBy>
  <cp:lastPrinted>2023-12-27T11:47:00Z</cp:lastPrinted>
  <dcterms:modified xsi:type="dcterms:W3CDTF">2023-12-28T07:20:00Z</dcterms:modified>
  <cp:revision>78</cp:revision>
  <dc:subject/>
  <dc:title>КРАСНОДАРСКИЙ КРАЙ</dc:title>
</cp:coreProperties>
</file>